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ctoria Guaragno</w:t>
      </w:r>
    </w:p>
    <w:p>
      <w:pPr>
        <w:pStyle w:val="Normal"/>
        <w:rPr/>
      </w:pPr>
      <w:r>
        <w:rPr/>
        <w:t>Multimodal Reflection</w:t>
      </w:r>
    </w:p>
    <w:p>
      <w:pPr>
        <w:pStyle w:val="Normal"/>
        <w:rPr/>
      </w:pPr>
      <w:r>
        <w:rPr/>
        <w:t>April 19, 2012</w:t>
      </w:r>
    </w:p>
    <w:p>
      <w:pPr>
        <w:pStyle w:val="Normal"/>
        <w:rPr/>
      </w:pPr>
      <w:r>
        <w:rPr/>
      </w:r>
    </w:p>
    <w:p>
      <w:pPr>
        <w:pStyle w:val="Normal"/>
        <w:rPr/>
      </w:pPr>
      <w:r>
        <w:rPr/>
        <w:tab/>
        <w:t>I never considered making an e-portfolio before this class. I actually was not aware what it even was until we went over it in class. As I sat in class looking at examples of other e-portfolios, I was really overwhelmed. I didn’t know how or where to even begin. Luckily, I got some advice from a classmate and found a website that easily worked for me.</w:t>
      </w:r>
    </w:p>
    <w:p>
      <w:pPr>
        <w:pStyle w:val="Normal"/>
        <w:rPr/>
      </w:pPr>
      <w:r>
        <w:rPr/>
        <w:tab/>
        <w:t xml:space="preserve">I chose to use weebly.com. It was very simple to set up and get started. I quickly added all the pages that I needed and began adding a text box or picture box. It was tricky to get started at first because I didn’t know that I needed a text box with a picture in order for a picture to copy onto the page. After playing around for a couple minutes, I was able to get it going. </w:t>
      </w:r>
    </w:p>
    <w:p>
      <w:pPr>
        <w:pStyle w:val="Normal"/>
        <w:rPr/>
      </w:pPr>
      <w:r>
        <w:rPr/>
        <w:tab/>
        <w:t>I think the hardest part of the whole assignment was figuring out what should be on my home page. Which picture to use? What to write? What sounds professional? While trying to figure this out, I took the opportunity to look at other examples and create a friendly, but professional opening. The picture I chose was actually taken at the Sigma Tau Delta ceremony and I thought it was appropriate because I am dressed up for the event. After figuring out what to write, I began adding the other pages to my portfolio. From there it became very simple. I added the SUNY Cortland 13 learning objectives and was able to link each one to a blank page. I did have some problems with the picture I chose to go on the education page because it had a clear background and black lettering and was on a black background. With the help of Cynthia, I was able to get the picture to be on a white background, therefore making my page much more polished.</w:t>
      </w:r>
    </w:p>
    <w:p>
      <w:pPr>
        <w:pStyle w:val="Normal"/>
        <w:rPr/>
      </w:pPr>
      <w:r>
        <w:rPr/>
        <w:tab/>
        <w:t xml:space="preserve">My favorite part of the process was picking out a background. There were so many choices! I must have tried twenty different backgrounds before settling on the one I have now. The black background I have now is very polished and professional and I really like it. </w:t>
      </w:r>
    </w:p>
    <w:p>
      <w:pPr>
        <w:pStyle w:val="Normal"/>
        <w:rPr/>
      </w:pPr>
      <w:r>
        <w:rPr/>
        <w:tab/>
        <w:t>I think the e-portfolio is a great way to get my name out there and not only let employers put a name to a face, but also see my digital footprint and everything I have done all in one place. My portfolio is professional, but friendly and has everything that an employer is looking all in the same place. With the touch of a button, they can see my resume or my statement on technology integration. It is a really great feeling to have something professional up online for employers to s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1:46:00Z</dcterms:created>
  <dc:creator>Victoria</dc:creator>
  <dc:description/>
  <cp:keywords/>
  <dc:language>en-US</dc:language>
  <cp:lastModifiedBy>Victoria</cp:lastModifiedBy>
  <dcterms:modified xsi:type="dcterms:W3CDTF">2012-04-19T22:01:00Z</dcterms:modified>
  <cp:revision>3</cp:revision>
  <dc:subject/>
  <dc:title>Victoria Guaragno</dc:title>
</cp:coreProperties>
</file>